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Role Cards</w:t>
      </w:r>
    </w:p>
    <w:p>
      <w:pPr>
        <w:pStyle w:val="Normal"/>
        <w:rPr/>
      </w:pPr>
      <w:r>
        <w:rPr/>
        <w:t>John Adam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njamin Rus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orge Washingt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n Frankl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hn J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ing Geor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nedict Arno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omas Pa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seph Gallow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muel Adam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aul Rever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lliam Dawes</w:t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  <w:t>Pierre-Augustin Caron de Beaumarcha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uis XV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omas Jeffers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than All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fayet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seph Stansbu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nathan Ode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rles Cornawall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ohn Hancock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njamin Church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19:13:00Z</dcterms:created>
  <dc:creator>EXCEL</dc:creator>
  <dc:description/>
  <cp:keywords/>
  <dc:language>en-US</dc:language>
  <cp:lastModifiedBy>EXCEL</cp:lastModifiedBy>
  <dcterms:modified xsi:type="dcterms:W3CDTF">2008-04-28T22:27:00Z</dcterms:modified>
  <cp:revision>2</cp:revision>
  <dc:subject/>
  <dc:title>Role Cards</dc:title>
</cp:coreProperties>
</file>